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adro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FORMULÁRIO PARA OS MEMBROS DA CIPA - GESTÃO 2005/2006</w:t>
      </w:r>
    </w:p>
    <w:p>
      <w:pPr>
        <w:pStyle w:val="Textopadro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opadro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opadro"/>
        <w:jc w:val="center"/>
        <w:rPr/>
      </w:pPr>
      <w:r>
        <w:rPr>
          <w:rFonts w:cs="Arial" w:ascii="Arial" w:hAnsi="Arial"/>
          <w:b/>
          <w:sz w:val="20"/>
        </w:rPr>
        <w:t>OBS.:</w:t>
      </w:r>
      <w:r>
        <w:rPr>
          <w:rFonts w:cs="Arial" w:ascii="Arial" w:hAnsi="Arial"/>
          <w:sz w:val="20"/>
        </w:rPr>
        <w:t xml:space="preserve"> Não será obrigatório a sua identificação neste formulário. pois o mesmo é de uso restrito a segurança do trabalho e não será divulgado a outras pessoas / gerências.</w:t>
      </w:r>
    </w:p>
    <w:p>
      <w:pPr>
        <w:pStyle w:val="Textopadro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te questionário é apenas para saber o andamento das atribuições da CIPA. 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 ) Quanto tempo de empresa você tem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Até 01 ano                    (    )  de  03  a 05 anos         (     )  acima de 05 a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) Você sabe quais os objetivos da CIPA dentro de uma empres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is: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)  A sua candidatura a cargo da cipa foi apenas par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 )  Ter estabilidade de emprego      (    )  Ajudar na prevenção de acidentes dentro da empresa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     ) Apenas para falar que sou da CIPA          (     ) Foi indicado 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) As condições de trabalho tem melhorado constantemente dentro da empres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) A  Empresa se preocupa com  a segurança no trabalho de seus funcionários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) Você como membro da CIPA, tem liberdade de realizar inspeções de segurança, vistorias nos setores da empresa etc.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) Seu encarregado  preocupa-se com a segurança do trabalho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) A Gerência de sua área é participativa , é atuante , na prevenção de acidentes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) Você tem liberdade de atuar como CIPEIRO, na prevenção de acidentes na empres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) Os funcionários da empresa, colaboram na prevenção de acidentes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) Todos os funcionários fazem uso dos  EPI´s fornecidos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   )  Sim                              (    )  Não                              (     )  Mais ou menos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) Na sua opinião, de um modo geral, o que precisa ser feito para que melhore  as atividades da CIPA dentro da empres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) Descreva abaixo, sua opinião pessoal referente a segurança do trabalho dentro da empresa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) Relate abaixo, para que a CIPA seja atuante, qual a ação corretiva e direta que  empresa  deveria tomar de imediato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) Descreva abaixo as dificuldades que você, sendo membro da CIPA,  tem  para resolver os problemas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) O  que é preciso fazer para que se reduza o número de acidentes na empresa, pois estes números tem crescido mensalmente, dê sua opinião ?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</w:t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padr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adro">
    <w:name w:val="Texto padrão"/>
    <w:basedOn w:val="Normal"/>
    <w:qFormat/>
    <w:pPr/>
    <w:rPr>
      <w:sz w:val="24"/>
    </w:rPr>
  </w:style>
  <w:style w:type="paragraph" w:styleId="Corpodotexto">
    <w:name w:val="Corpo do texto"/>
    <w:basedOn w:val="Normal"/>
    <w:qFormat/>
    <w:pPr/>
    <w:rPr>
      <w:sz w:val="24"/>
    </w:rPr>
  </w:style>
  <w:style w:type="paragraph" w:styleId="Marcador1">
    <w:name w:val="Marcador 1"/>
    <w:basedOn w:val="Normal"/>
    <w:qFormat/>
    <w:pPr>
      <w:numPr>
        <w:ilvl w:val="0"/>
        <w:numId w:val="2"/>
      </w:numPr>
    </w:pPr>
    <w:rPr>
      <w:sz w:val="24"/>
    </w:rPr>
  </w:style>
  <w:style w:type="paragraph" w:styleId="Marcador2">
    <w:name w:val="Marcador 2"/>
    <w:basedOn w:val="Normal"/>
    <w:qFormat/>
    <w:pPr>
      <w:numPr>
        <w:ilvl w:val="0"/>
        <w:numId w:val="3"/>
      </w:numPr>
    </w:pPr>
    <w:rPr>
      <w:sz w:val="24"/>
    </w:rPr>
  </w:style>
  <w:style w:type="paragraph" w:styleId="Listanumerada">
    <w:name w:val="Lista numerada"/>
    <w:basedOn w:val="Normal"/>
    <w:qFormat/>
    <w:pPr>
      <w:numPr>
        <w:ilvl w:val="0"/>
        <w:numId w:val="4"/>
      </w:numPr>
    </w:pPr>
    <w:rPr>
      <w:sz w:val="24"/>
    </w:rPr>
  </w:style>
  <w:style w:type="paragraph" w:styleId="Recuodaprimeiralinha">
    <w:name w:val="Recuo da primeira linha"/>
    <w:basedOn w:val="Normal"/>
    <w:qFormat/>
    <w:pPr>
      <w:ind w:firstLine="720"/>
    </w:pPr>
    <w:rPr>
      <w:sz w:val="24"/>
    </w:rPr>
  </w:style>
  <w:style w:type="paragraph" w:styleId="TpicosNoRecortado">
    <w:name w:val="Tópicos (Não Recortado)"/>
    <w:basedOn w:val="Normal"/>
    <w:qFormat/>
    <w:pPr>
      <w:numPr>
        <w:ilvl w:val="0"/>
        <w:numId w:val="5"/>
      </w:numPr>
    </w:pPr>
    <w:rPr>
      <w:sz w:val="24"/>
    </w:rPr>
  </w:style>
  <w:style w:type="paragraph" w:styleId="TpicosRecortado">
    <w:name w:val="Tópicos (Recortado)"/>
    <w:basedOn w:val="Normal"/>
    <w:qFormat/>
    <w:pPr>
      <w:numPr>
        <w:ilvl w:val="0"/>
        <w:numId w:val="6"/>
      </w:numPr>
    </w:pPr>
    <w:rPr>
      <w:sz w:val="24"/>
    </w:rPr>
  </w:style>
  <w:style w:type="paragraph" w:styleId="Textotabela">
    <w:name w:val="Texto tabela"/>
    <w:basedOn w:val="Normal"/>
    <w:qFormat/>
    <w:pPr>
      <w:jc w:val="right"/>
    </w:pPr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15:00Z</dcterms:created>
  <dc:creator>Ismael</dc:creator>
  <dc:description/>
  <dc:language>en-US</dc:language>
  <cp:lastModifiedBy>Ismael</cp:lastModifiedBy>
  <dcterms:modified xsi:type="dcterms:W3CDTF">2005-07-20T01:15:00Z</dcterms:modified>
  <cp:revision>2</cp:revision>
  <dc:subject/>
  <dc:title>FORMULÁRIO PARA OS MEMBROS DA CIPA - GESTÃO 2005/2006</dc:title>
</cp:coreProperties>
</file>