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decontinuao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70</wp:posOffset>
                </wp:positionH>
                <wp:positionV relativeFrom="paragraph">
                  <wp:posOffset>1905</wp:posOffset>
                </wp:positionV>
                <wp:extent cx="6120130" cy="8888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88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jc w:val="center"/>
                              <w:rPr>
                                <w:rFonts w:ascii="Braggadocio" w:hAnsi="Braggadocio" w:cs="Braggadocio"/>
                                <w:sz w:val="44"/>
                              </w:rPr>
                            </w:pPr>
                            <w:r>
                              <w:rPr>
                                <w:rFonts w:cs="Braggadocio" w:ascii="Braggadocio" w:hAnsi="Braggadocio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ggadocio" w:hAnsi="Braggadocio" w:cs="Braggadocio"/>
                                <w:sz w:val="28"/>
                              </w:rPr>
                            </w:pPr>
                            <w:r>
                              <w:rPr/>
                              <w:object w:dxaOrig="5113" w:dyaOrig="1178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25pt;height:505.65pt" filled="f" o:ole="">
                                  <v:imagedata r:id="rId3" o:title=""/>
                                </v:shape>
                                <o:OLEObject Type="Embed" ProgID="" ShapeID="ole_rId2" DrawAspect="Content" ObjectID="_171470504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ggadocio" w:hAnsi="Braggadocio" w:cs="Braggadocio"/>
                                <w:sz w:val="28"/>
                              </w:rPr>
                            </w:pPr>
                            <w:r>
                              <w:rPr>
                                <w:rFonts w:cs="Braggadocio" w:ascii="Braggadocio" w:hAnsi="Braggadocio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ggadocio" w:hAnsi="Braggadocio" w:cs="Braggadocio"/>
                                <w:sz w:val="28"/>
                              </w:rPr>
                            </w:pPr>
                            <w:r>
                              <w:rPr>
                                <w:rFonts w:cs="Braggadocio" w:ascii="Braggadocio" w:hAnsi="Braggadocio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8000"/>
                                <w:sz w:val="64"/>
                              </w:rPr>
                            </w:pPr>
                            <w:r>
                              <w:rPr>
                                <w:color w:val="008000"/>
                                <w:sz w:val="64"/>
                              </w:rPr>
                              <w:t>PLANO DE ATUAÇÃO DA BRIGADA DE INCÊNDIOS E ABANDONO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hadow/>
                                <w:color w:val="008000"/>
                                <w:sz w:val="24"/>
                              </w:rPr>
                              <w:t>(2006)</w:t>
                            </w:r>
                          </w:p>
                          <w:p>
                            <w:pPr>
                              <w:pStyle w:val="TextBody"/>
                              <w:rPr>
                                <w:shadow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shadow/>
                                <w:color w:val="008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hadow/>
                                <w:color w:val="008000"/>
                                <w:sz w:val="64"/>
                              </w:rPr>
                            </w:pPr>
                            <w:r>
                              <w:rPr>
                                <w:shadow/>
                                <w:color w:val="008000"/>
                                <w:sz w:val="6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hadow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shadow/>
                                <w:color w:val="008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hadow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shadow/>
                                <w:color w:val="008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hadow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shadow/>
                                <w:color w:val="008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hadow/>
                                <w:color w:val="008000"/>
                                <w:sz w:val="64"/>
                              </w:rPr>
                            </w:pPr>
                            <w:r>
                              <w:rPr>
                                <w:shadow/>
                                <w:color w:val="008000"/>
                                <w:sz w:val="6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ggadocio" w:hAnsi="Braggadocio" w:cs="Braggadocio"/>
                                <w:shadow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Braggadocio" w:ascii="Braggadocio" w:hAnsi="Braggadocio"/>
                                <w:shadow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ggadocio" w:hAnsi="Braggadocio" w:cs="Braggadocio"/>
                                <w:sz w:val="28"/>
                              </w:rPr>
                            </w:pPr>
                            <w:r>
                              <w:rPr>
                                <w:rFonts w:cs="Braggadocio" w:ascii="Braggadocio" w:hAnsi="Braggadocio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1.9pt;height:699.9pt;mso-wrap-distance-left:9.05pt;mso-wrap-distance-right:9.05pt;mso-wrap-distance-top:0pt;mso-wrap-distance-bottom:0pt;margin-top:0.15pt;mso-position-vertical-relative:text;margin-left:7.1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jc w:val="center"/>
                        <w:rPr>
                          <w:rFonts w:ascii="Braggadocio" w:hAnsi="Braggadocio" w:cs="Braggadocio"/>
                          <w:sz w:val="44"/>
                        </w:rPr>
                      </w:pPr>
                      <w:r>
                        <w:rPr>
                          <w:rFonts w:cs="Braggadocio" w:ascii="Braggadocio" w:hAnsi="Braggadocio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ggadocio" w:hAnsi="Braggadocio" w:cs="Braggadocio"/>
                          <w:sz w:val="28"/>
                        </w:rPr>
                      </w:pPr>
                      <w:r>
                        <w:rPr/>
                        <w:object w:dxaOrig="5113" w:dyaOrig="1178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25pt;height:505.65pt" filled="f" o:ole="">
                            <v:imagedata r:id="rId5" o:title=""/>
                          </v:shape>
                          <o:OLEObject Type="Embed" ProgID="" ShapeID="ole_rId4" DrawAspect="Content" ObjectID="_165809759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ggadocio" w:hAnsi="Braggadocio" w:cs="Braggadocio"/>
                          <w:sz w:val="28"/>
                        </w:rPr>
                      </w:pPr>
                      <w:r>
                        <w:rPr>
                          <w:rFonts w:cs="Braggadocio" w:ascii="Braggadocio" w:hAnsi="Braggadocio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ggadocio" w:hAnsi="Braggadocio" w:cs="Braggadocio"/>
                          <w:sz w:val="28"/>
                        </w:rPr>
                      </w:pPr>
                      <w:r>
                        <w:rPr>
                          <w:rFonts w:cs="Braggadocio" w:ascii="Braggadocio" w:hAnsi="Braggadocio"/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color w:val="008000"/>
                          <w:sz w:val="64"/>
                        </w:rPr>
                      </w:pPr>
                      <w:r>
                        <w:rPr>
                          <w:color w:val="008000"/>
                          <w:sz w:val="64"/>
                        </w:rPr>
                        <w:t>PLANO DE ATUAÇÃO DA BRIGADA DE INCÊNDIOS E ABANDONO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hadow/>
                          <w:color w:val="008000"/>
                          <w:sz w:val="24"/>
                        </w:rPr>
                        <w:t>(2006)</w:t>
                      </w:r>
                    </w:p>
                    <w:p>
                      <w:pPr>
                        <w:pStyle w:val="TextBody"/>
                        <w:rPr>
                          <w:shadow/>
                          <w:color w:val="008000"/>
                          <w:sz w:val="24"/>
                        </w:rPr>
                      </w:pPr>
                      <w:r>
                        <w:rPr>
                          <w:shadow/>
                          <w:color w:val="008000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shadow/>
                          <w:color w:val="008000"/>
                          <w:sz w:val="64"/>
                        </w:rPr>
                      </w:pPr>
                      <w:r>
                        <w:rPr>
                          <w:shadow/>
                          <w:color w:val="008000"/>
                          <w:sz w:val="64"/>
                        </w:rPr>
                      </w:r>
                    </w:p>
                    <w:p>
                      <w:pPr>
                        <w:pStyle w:val="TextBody"/>
                        <w:rPr>
                          <w:shadow/>
                          <w:color w:val="008000"/>
                          <w:sz w:val="24"/>
                        </w:rPr>
                      </w:pPr>
                      <w:r>
                        <w:rPr>
                          <w:shadow/>
                          <w:color w:val="008000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shadow/>
                          <w:color w:val="008000"/>
                          <w:sz w:val="24"/>
                        </w:rPr>
                      </w:pPr>
                      <w:r>
                        <w:rPr>
                          <w:shadow/>
                          <w:color w:val="008000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shadow/>
                          <w:color w:val="008000"/>
                          <w:sz w:val="24"/>
                        </w:rPr>
                      </w:pPr>
                      <w:r>
                        <w:rPr>
                          <w:shadow/>
                          <w:color w:val="008000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shadow/>
                          <w:color w:val="008000"/>
                          <w:sz w:val="64"/>
                        </w:rPr>
                      </w:pPr>
                      <w:r>
                        <w:rPr>
                          <w:shadow/>
                          <w:color w:val="008000"/>
                          <w:sz w:val="6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ggadocio" w:hAnsi="Braggadocio" w:cs="Braggadocio"/>
                          <w:shadow/>
                          <w:color w:val="008000"/>
                          <w:sz w:val="28"/>
                        </w:rPr>
                      </w:pPr>
                      <w:r>
                        <w:rPr>
                          <w:rFonts w:cs="Braggadocio" w:ascii="Braggadocio" w:hAnsi="Braggadocio"/>
                          <w:shadow/>
                          <w:color w:val="0080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ggadocio" w:hAnsi="Braggadocio" w:cs="Braggadocio"/>
                          <w:sz w:val="28"/>
                        </w:rPr>
                      </w:pPr>
                      <w:r>
                        <w:rPr>
                          <w:rFonts w:cs="Braggadocio" w:ascii="Braggadocio" w:hAnsi="Braggadocio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Listadecontinuao5"/>
        <w:jc w:val="center"/>
        <w:rPr/>
      </w:pPr>
      <w:r>
        <w:rPr/>
      </w:r>
    </w:p>
    <w:p>
      <w:pPr>
        <w:pStyle w:val="Heading"/>
        <w:rPr>
          <w:shadow/>
          <w:sz w:val="36"/>
        </w:rPr>
      </w:pPr>
      <w:r>
        <w:rPr>
          <w:shadow/>
          <w:sz w:val="36"/>
        </w:rPr>
      </w:r>
    </w:p>
    <w:p>
      <w:pPr>
        <w:pStyle w:val="Heading"/>
        <w:rPr>
          <w:shadow/>
          <w:sz w:val="36"/>
        </w:rPr>
      </w:pPr>
      <w:r>
        <w:rPr>
          <w:shadow/>
          <w:sz w:val="36"/>
        </w:rPr>
      </w:r>
    </w:p>
    <w:p>
      <w:pPr>
        <w:pStyle w:val="Heading"/>
        <w:rPr>
          <w:shadow/>
          <w:sz w:val="36"/>
        </w:rPr>
      </w:pPr>
      <w:r>
        <w:rPr>
          <w:shadow/>
          <w:sz w:val="36"/>
        </w:rPr>
      </w:r>
    </w:p>
    <w:p>
      <w:pPr>
        <w:pStyle w:val="Heading"/>
        <w:rPr>
          <w:shadow/>
          <w:sz w:val="36"/>
        </w:rPr>
      </w:pPr>
      <w:r>
        <w:rPr>
          <w:shadow/>
          <w:sz w:val="36"/>
        </w:rPr>
      </w:r>
    </w:p>
    <w:p>
      <w:pPr>
        <w:pStyle w:val="Heading"/>
        <w:rPr>
          <w:shadow/>
          <w:sz w:val="36"/>
        </w:rPr>
      </w:pPr>
      <w:r>
        <w:rPr>
          <w:shadow/>
          <w:sz w:val="36"/>
        </w:rPr>
      </w:r>
    </w:p>
    <w:p>
      <w:pPr>
        <w:pStyle w:val="Heading"/>
        <w:rPr>
          <w:shadow/>
          <w:sz w:val="36"/>
        </w:rPr>
      </w:pPr>
      <w:r>
        <w:rPr>
          <w:shadow/>
          <w:sz w:val="36"/>
        </w:rPr>
      </w:r>
    </w:p>
    <w:p>
      <w:pPr>
        <w:pStyle w:val="Heading"/>
        <w:rPr>
          <w:shadow/>
          <w:sz w:val="36"/>
        </w:rPr>
      </w:pPr>
      <w:r>
        <w:rPr>
          <w:shadow/>
          <w:sz w:val="36"/>
        </w:rPr>
      </w:r>
    </w:p>
    <w:p>
      <w:pPr>
        <w:pStyle w:val="Heading"/>
        <w:rPr>
          <w:shadow/>
          <w:sz w:val="36"/>
        </w:rPr>
      </w:pPr>
      <w:r>
        <w:rPr>
          <w:shadow/>
          <w:sz w:val="36"/>
        </w:rPr>
        <w:t>PLANO DE ATUAÇÃO DA BRIGADA DE INCÊNDIOS</w:t>
      </w:r>
    </w:p>
    <w:p>
      <w:pPr>
        <w:pStyle w:val="Normal"/>
        <w:jc w:val="center"/>
        <w:rPr>
          <w:shadow/>
          <w:sz w:val="32"/>
        </w:rPr>
      </w:pPr>
      <w:r>
        <w:rPr>
          <w:shadow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ando a remoção das pessoas o mais rápida possível traçamos um plano de atuação da Brigada de Incêndio e Abandono. Desta forma reunimos orientações básicas para o atendimento das diversas situações de sinistros, sempre observando os procedimentos básicos de emergênc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- PROCEDIMENTOS BÁSICO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1  Alert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dentificada uma situação de emergência, qualquer pessoa pode alertar a Brigada de Incêndio, através do ramal 8408 ou 8850, ou pelo alarme de incêndio devidamente distribuídos em pontos estratégicos dos andares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rigada de incêndio será acionada para o local do sinistro pelos sistemas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rádio – A segurança será acionado e comunicará o Chefe de Segurança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som – através do anúncio, exemplo: Atenção Srs. Brigadistas compareçam ao (Definir Local)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alarme de incêndio – acionado no local mais próximo do sinistr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omponentes das brigadas de incêndio deverão atuar no combate ao sinistro. Não conhecendo o local deverão se dirigir até o ponto de encontro ou reunião para receberem orientações, enquanto os brigadistas de abandono farão a retirada organizada das pesso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2 Análise da situa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o alerta, a brigada deverá analisar a situação, desde o início até o final do sinistro. Havendo necessidade, acionar  o Corpo de Bombeiros e apoio externo, e desencadear os procedimentos necessários, que podem ser priorizados ou realizados simultaneamente, de acordo com o número de brigadistas e os recursos disponíveis no loc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3 Primeiros socorr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tar os primeiros atendimentos às possíveis vítimas, com eventual transporte e posterior socorro especializado, devendo ser, utilizado, se possível o ambulatório local, ramal 8576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4 Corte de energi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ligar os disjuntores do quadro de distribuição elétrica do andar em que estiver ocorrendo o sinistro. Acionar a equipe de manutenção elétrica, ramal 8410 ou 8416/8437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5 Abandono de áre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der o abandono da área parcial ou total, quando necessário, conforme comunicação preestabelecida, transferindo para local seguro, a uma distância mínima de 100 m do local do sinistro, permanecendo até a definição final. O responsável pela ordem de abandono é o coordenador geral da Brigada de Incêndio e Abandon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instruções abaixo devem ser ministradas a todos os colaboradores e ser fixadas em locais de fácil visualizaçã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CEDIMENTOS GERAIS EM CASO DE ABANDONO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entações básicas a serem adotadas durante a execução do plano de abandon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 toque do alarme de abandono ou comunicado através do sistema de som, deverão ser tomadas as seguintes providências: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ligue os equipamentos elétricos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gue somente seus pertences pessoais (de mão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ija-se ao local pré determinado pelo plano de Abandono (sem correr, sem empurrar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tenha a calma (evite acidentes, tumulto e pânico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não for funcionário, explique o que está ocorrendo, leve-o para a fila e coloque-o à sua frent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utilize elevador e não permita que outras pessoas o façam. Um incêndio pode determinar o corte de energia e você cairá em uma armadilha. Feche todas as portas que for deixando para trás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tenha-se em silênci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bendo que algum funcionário tenha faltado ao trabalho, avise o coordenador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e em fila indiana, mantendo-se em ordem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você esteja em um andar que não seja o seu, junte-se ao grupo desse andar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você esteja em um pavimento que não seja o seu, mas faz parte da brigada de abandono, procure chegar ao seu andar o mais rápido possível, levando em conta o temp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tenha distância de 01 braço da  pessoa que estiver à sua frent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iedade é fundamental, evite barulho desnecessári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nca se tranque em  salas ou sanitários, não tire as roupas, pois as mesmas estarão protegendo seu corp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urante a execução do abandono não </w:t>
      </w:r>
      <w:r>
        <w:rPr>
          <w:rFonts w:cs="Arial" w:ascii="Arial" w:hAnsi="Arial"/>
          <w:b/>
          <w:sz w:val="22"/>
          <w:u w:val="single"/>
        </w:rPr>
        <w:t>Fume 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interrompa por nenhum motivo o processo de saíd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</w:rPr>
        <w:t>NÃO RETORNE</w:t>
      </w:r>
      <w:r>
        <w:rPr>
          <w:rFonts w:cs="Arial" w:ascii="Arial" w:hAnsi="Arial"/>
          <w:sz w:val="22"/>
        </w:rPr>
        <w:t xml:space="preserve"> às dependências do local da ocorrênc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 chegar no local do ponto de concentração pré-determinado, mantenha-se em ordem e devidamente disciplinad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</w:rPr>
        <w:t>somente retorne ao seu trabalho após a liberação do coordenador geral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decendo as orientações da Brigada de Abandono você estará seguro e  salvo, siga-as e respeite-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.</w:t>
      </w:r>
    </w:p>
    <w:p>
      <w:pPr>
        <w:pStyle w:val="TextBodyIndent"/>
        <w:rPr>
          <w:sz w:val="22"/>
        </w:rPr>
      </w:pPr>
      <w:r>
        <w:rPr>
          <w:sz w:val="22"/>
        </w:rPr>
        <w:t>1 – caso você observe que alguém levantou o braço a sua frente na escada, é sinal que o fluxo de descida será interrompido momentaneamente;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2 – qualquer dúvida, procure a Brigada de Abandono do seu anda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6 Isolamento da áre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-se isolar fisicamente a área sinistrada, de modo a garantir os trabalhos de emergência e evitar que pessoas não autorizadas adentrem ao local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7 Investigaçã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evantar as possíveis causas do sinistro e suas conseqüências e emitir relatório para discussão nas reuniões extraordinárias, com o objetivo de propor medidas corretivas para evitar a repetição da ocorrênc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rPr/>
      </w:pPr>
      <w:r>
        <w:rPr/>
        <w:t>1.8 Observa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a chegada do órgão oficial competente (Corpo de Bombeiros) a brigada deve ficar a sua disposiçã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elaboração dos procedimentos básicos de emergência deve-se consultar o fluxograma de atividade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9 Recursos Básicos para brigad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instalação e a distribuição dos equipamentos de combate a incêndio deverá obedecer o projeto previamente aprovado junto aos órgãos competentes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mpresa poderá, visando principalmente o abandono de local em caso de sinistro, conforme os riscos de cada andar e setor, distribuir outros equipamentos e materiais discriminados a seguir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pacetes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tons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vas de raspa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nternas (2 tipos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cas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eira de roda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0 Identificação e certificação da Brigad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s os brigadistas receberã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Boton” de identificaçã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tificação de participação do curs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la prática em pista especializada;</w:t>
      </w:r>
    </w:p>
    <w:p>
      <w:pPr>
        <w:pStyle w:val="Corpodetexto3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ATRIBUIÇÕES DAS BRIGADAS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 São atribuições da brigada de incêndi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ções de prevenção: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rcer a prevenção, combater princípio de incêndio e efetuar salvamento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hecer e avaliar os riscos de incêndios existentes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cipar das inspeção regulares e periódicas dos equipamentos de combate a incêndio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hecer todas as rotas de fuga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hecer a localização dos dispositivos de acionamento do alarme de incêndio (botoeiras)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hecer todas as instalações do prédio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 as condições de operacionalidade dos equipamentos de combate a incêndio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hecer o princípio de funcionamento de todos os sistemas de extinção de incêndio (sprinklers, CO2, Pó Químico Seco - PQS, Água Pressurizada – AP, etc)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borar relatório quando identificar irregularidades encontradas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2"/>
        </w:rPr>
        <w:t>Encaminhar relatório aos setores competentes (Segurança Patrimonial, Manutenção e SESMT)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entar à população fixa e flutuante quando tratar-se de simulação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cipar dos exercícios simulados;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ções de emergência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car a situação de emergência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ionar o alarme em caso de emergência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ionar a brigada para abandono de área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ionar o Corpo de Bombeiros e/ou ajuda externa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tar a energia da área (se for o caso)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icitar primeiros socorros Especializado (ligar para Ambulatório – R 8576)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rigada de Incêndio deve combater o princípio de incêndio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pcionar e orientar o Corpo de Bombeiro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2 ATRIBUIÇÕES ESPECÍFICAS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detexto3"/>
        <w:rPr/>
      </w:pPr>
      <w:r>
        <w:rPr/>
        <w:t>Os principais membros da Brigada de Incêndio possuem atribuições específic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ordenador Geral da Brigada </w:t>
      </w:r>
      <w:r>
        <w:rPr>
          <w:rFonts w:cs="Arial" w:ascii="Arial" w:hAnsi="Arial"/>
          <w:b/>
          <w:color w:val="0000FF"/>
          <w:sz w:val="22"/>
        </w:rPr>
        <w:t>(Marcelo Costa – Ramal 8847)</w:t>
      </w:r>
      <w:r>
        <w:rPr>
          <w:rFonts w:cs="Arial" w:ascii="Arial" w:hAnsi="Arial"/>
          <w:b/>
          <w:sz w:val="22"/>
        </w:rPr>
        <w:t xml:space="preserve">: </w:t>
      </w:r>
      <w:r>
        <w:rPr>
          <w:rFonts w:cs="Arial" w:ascii="Arial" w:hAnsi="Arial"/>
          <w:sz w:val="22"/>
        </w:rPr>
        <w:t>é atribuição do coordenador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abilizar-se por todo o abandon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borar o plano de Prevenção e Combate a Incêndi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ompanhar o treinamento da Brigada de Incêndio e da Brigada de Abandon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scalizar a inspeção e manutenção dos equipamentos de Prevenção e Combate a Incêndio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cipar da seleção dos colaboradores que irão compor a Brigada de Incêndi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ar o início do abandon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ar a duração das operaçõe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aliar e controlar permanentemente as condições de segurança da empres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ar a saída de todos os andares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Análise da situação acionar os sistemas externos de apoio (em caso de sinistro): O Corpo de Bombeiro e Resgate. Policia Militar, Eletropaulo, Sabesp, etc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r ou não o retorno das pessoas à edificação após ter sido debelado o sinistr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.3 BRIGADA DE ABANDON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2"/>
        </w:rPr>
        <w:t xml:space="preserve">Coordenador da Brigada de Abandono </w:t>
      </w:r>
      <w:r>
        <w:rPr>
          <w:rFonts w:cs="Arial" w:ascii="Arial" w:hAnsi="Arial"/>
          <w:b/>
          <w:color w:val="0000FF"/>
          <w:sz w:val="22"/>
        </w:rPr>
        <w:t>(Paulo Cesar Carvalho – Ramal 8869)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scalizar e desenvolver o programa de treinamento da Brigada de Abandono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ejar, elaborar e controlar o plano de Prevenção e Emergências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scalizar a inspeção e manutenção dos equipamentos de Prevenção e Combate a Incêndios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ionar os colaboradores que irão compor a Brigada de Abandono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essorar a compra de equipamentos de proteção contra incêndios para a execução das missões da Brigada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scalizar a aplicação dos exercícios simulados: abandono do prédio e salvamento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borar relatório sobre as condições de segurança contra incêndio e também sobre ocorrência e atividades da Brigad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ordenador de Andar: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o responsável pelo controle de abandono em seu andar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a a organização da fila do andar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fere os componentes de seu andar e verifica se todos estão na fila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peciona todo o andar, inclusive salas de reunião e sanitários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a o início da descida ou saída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 chegar ao ponto de reunião ou concentração pré-determinado confere novamente todo o pessoal, através de uma listagem previamente elaborada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ar e manter lista atualizada com nomes de todos os colaboradores que trabalham no andar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</w:rPr>
        <w:t xml:space="preserve">Dar atenção especial para remoção de pessoas  idosas, deficientes físicos, gestantes e crianças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uxa-Fila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o primeiro componente da brigada de Abandono de cada pavimento;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 ouvir o alarme de abandono, deve assumir o local pré-determinado e iniciará a saída ou descida organizada;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ará a velocidade da saída;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 esta identificado no capacete com o número do pavimento;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 ajudar a manter a calma e ordem do seu grupo;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 formar uma fila indiana intercalando homem/idoso-criança/mulher-hom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erra-Fila: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o último componente da Brigada, responsável por ajudar na conferência do pessoal da fila, auxilia o coordenador do andar;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xilia na organização para evitar flutuação da fila;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ável pelo fechamento das portas que ficarem para trás;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deve permitir espaçamento, algazarras, conversas em demasia ou retardar a saída;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xiliar as pessoas em caso de acidentes ou mal súbi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uxiliar:</w:t>
      </w:r>
    </w:p>
    <w:p>
      <w:pPr>
        <w:pStyle w:val="Corpodetexto3"/>
        <w:numPr>
          <w:ilvl w:val="0"/>
          <w:numId w:val="18"/>
        </w:numPr>
        <w:rPr/>
      </w:pPr>
      <w:r>
        <w:rPr/>
        <w:t>É o componente da Brigada sem função específica;</w:t>
      </w:r>
    </w:p>
    <w:p>
      <w:pPr>
        <w:pStyle w:val="Corpodetexto3"/>
        <w:numPr>
          <w:ilvl w:val="0"/>
          <w:numId w:val="18"/>
        </w:numPr>
        <w:rPr/>
      </w:pPr>
      <w:r>
        <w:rPr/>
        <w:t>É o componente que substituirá tanto o Puxa Fila, Cerra Fila e Coordenador do andar em caso de falta;</w:t>
      </w:r>
    </w:p>
    <w:p>
      <w:pPr>
        <w:pStyle w:val="Corpodetexto3"/>
        <w:numPr>
          <w:ilvl w:val="0"/>
          <w:numId w:val="18"/>
        </w:numPr>
        <w:rPr/>
      </w:pPr>
      <w:r>
        <w:rPr/>
        <w:t xml:space="preserve">Auxilia os demais componentes na vistoria das dependências do estabeleciment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.4 BRIGADA DE INCÊNDIO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2"/>
        </w:rPr>
        <w:t xml:space="preserve">Coordenador da Brigada de Incêndio </w:t>
      </w:r>
      <w:r>
        <w:rPr>
          <w:rFonts w:cs="Arial" w:ascii="Arial" w:hAnsi="Arial"/>
          <w:b/>
          <w:color w:val="0000FF"/>
          <w:sz w:val="22"/>
        </w:rPr>
        <w:t>(Jamil Neto Queiroz – Ramal 8869)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scalizar e desenvolver o programa de treinamento da Brigada de Incêndios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ejar, elaborar e controlar o plano de Prevenção e Combate a Incêndio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scalizar a inspeção e manutenção dos equipamentos de Prevenção e Combate a Incêndios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ionar os colaboradores que irão compor a Brigada de Incêndio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essorar a compra de equipamentos de proteção contra incêndios para a execução das missões da Brigada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scalizar a aplicação dos exercícios de combate a incêndio, abandono do prédio e salvamento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borar relatório sobre as condições de segurança contra incêndio e também sobre ocorrência e atividades da Brigad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íder da Brigada de Incêndio:</w:t>
      </w:r>
    </w:p>
    <w:p>
      <w:pPr>
        <w:pStyle w:val="Corpodetexto3"/>
        <w:numPr>
          <w:ilvl w:val="0"/>
          <w:numId w:val="20"/>
        </w:numPr>
        <w:rPr/>
      </w:pPr>
      <w:r>
        <w:rPr/>
        <w:t>Atuar em sinistro, coordenando e comandando todos os brigadistas do andar, no combate ao fogo;</w:t>
      </w:r>
    </w:p>
    <w:p>
      <w:pPr>
        <w:pStyle w:val="Corpodetexto3"/>
        <w:numPr>
          <w:ilvl w:val="0"/>
          <w:numId w:val="20"/>
        </w:numPr>
        <w:rPr/>
      </w:pPr>
      <w:r>
        <w:rPr/>
        <w:t>Receber e cumprir as orientações do coordenador da Brigada e transmiti-las aos seus líderados;</w:t>
      </w:r>
    </w:p>
    <w:p>
      <w:pPr>
        <w:pStyle w:val="Corpodetexto3"/>
        <w:numPr>
          <w:ilvl w:val="0"/>
          <w:numId w:val="20"/>
        </w:numPr>
        <w:rPr/>
      </w:pPr>
      <w:r>
        <w:rPr/>
        <w:t>Inspecionar os equipamentos de combate a incêndio do seu setor;</w:t>
      </w:r>
    </w:p>
    <w:p>
      <w:pPr>
        <w:pStyle w:val="Corpodetexto3"/>
        <w:numPr>
          <w:ilvl w:val="0"/>
          <w:numId w:val="20"/>
        </w:numPr>
        <w:rPr/>
      </w:pPr>
      <w:r>
        <w:rPr/>
        <w:t>Fornecer dados para confecção de relatórios;</w:t>
      </w:r>
    </w:p>
    <w:p>
      <w:pPr>
        <w:pStyle w:val="Corpodetexto3"/>
        <w:numPr>
          <w:ilvl w:val="0"/>
          <w:numId w:val="20"/>
        </w:numPr>
        <w:rPr/>
      </w:pPr>
      <w:r>
        <w:rPr/>
        <w:t>Reunir os componentes da Brigada para as instruções e avaliar as condições dos equipamentos de incêndio;</w:t>
      </w:r>
    </w:p>
    <w:p>
      <w:pPr>
        <w:pStyle w:val="Corpodetexto3"/>
        <w:numPr>
          <w:ilvl w:val="0"/>
          <w:numId w:val="20"/>
        </w:numPr>
        <w:rPr/>
      </w:pPr>
      <w:r>
        <w:rPr/>
        <w:t>Será o responsável por desligar a força geral de todo setor e acionar o alarme de incêndi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rigadista </w:t>
      </w:r>
    </w:p>
    <w:p>
      <w:pPr>
        <w:pStyle w:val="Corpodetexto3"/>
        <w:numPr>
          <w:ilvl w:val="0"/>
          <w:numId w:val="24"/>
        </w:numPr>
        <w:rPr/>
      </w:pPr>
      <w:r>
        <w:rPr/>
        <w:t>Será o responsável por iniciar o combate ao principio de incêndio, utilizando os extintores;</w:t>
      </w:r>
    </w:p>
    <w:p>
      <w:pPr>
        <w:pStyle w:val="Corpodetexto3"/>
        <w:numPr>
          <w:ilvl w:val="0"/>
          <w:numId w:val="24"/>
        </w:numPr>
        <w:rPr/>
      </w:pPr>
      <w:r>
        <w:rPr/>
        <w:t>Será o responsável por combater o incêndio até a chegada dos bombeiros, formando uma linha de ataque ao fogo com 3 (três) brigadistas para utilizar hidrante;</w:t>
      </w:r>
    </w:p>
    <w:p>
      <w:pPr>
        <w:pStyle w:val="Corpodetexto3"/>
        <w:numPr>
          <w:ilvl w:val="0"/>
          <w:numId w:val="24"/>
        </w:numPr>
        <w:rPr/>
      </w:pPr>
      <w:r>
        <w:rPr/>
        <w:t>1º brigadista da linha de ataque deverá lançar a mangueira e conectá-la no registro do hidrante, abrir o registro e liberar a água;</w:t>
      </w:r>
    </w:p>
    <w:p>
      <w:pPr>
        <w:pStyle w:val="Corpodetexto3"/>
        <w:numPr>
          <w:ilvl w:val="0"/>
          <w:numId w:val="24"/>
        </w:numPr>
        <w:rPr/>
      </w:pPr>
      <w:r>
        <w:rPr/>
        <w:t>2º brigadista pega o esguicho e corre para ponta e conecta o esguicho na mangueira, aguardar o brigadista nº1 abrir o registro, ficando na posição de ataque;</w:t>
      </w:r>
    </w:p>
    <w:p>
      <w:pPr>
        <w:pStyle w:val="Corpodetexto3"/>
        <w:numPr>
          <w:ilvl w:val="0"/>
          <w:numId w:val="24"/>
        </w:numPr>
        <w:rPr/>
      </w:pPr>
      <w:r>
        <w:rPr/>
        <w:t>3º brigadista corre para auxiliar o brigadista nº2;</w:t>
      </w:r>
    </w:p>
    <w:p>
      <w:pPr>
        <w:pStyle w:val="Corpodetexto3"/>
        <w:numPr>
          <w:ilvl w:val="0"/>
          <w:numId w:val="24"/>
        </w:numPr>
        <w:rPr/>
      </w:pPr>
      <w:r>
        <w:rPr/>
        <w:t>1° brigadista após abrir o registro corre para auxiliar na linha de ataque ao fogo;</w:t>
      </w:r>
    </w:p>
    <w:p>
      <w:pPr>
        <w:pStyle w:val="Corpodetexto3"/>
        <w:numPr>
          <w:ilvl w:val="0"/>
          <w:numId w:val="24"/>
        </w:numPr>
        <w:rPr/>
      </w:pPr>
      <w:r>
        <w:rPr/>
        <w:t>Após controlar a situação o brigadista nº1 fecha o registr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ervação:</w:t>
      </w:r>
    </w:p>
    <w:p>
      <w:pPr>
        <w:pStyle w:val="Corpodetexto3"/>
        <w:rPr>
          <w:b/>
          <w:b/>
        </w:rPr>
      </w:pPr>
      <w:r>
        <w:rPr>
          <w:rFonts w:eastAsia="Arial"/>
        </w:rPr>
        <w:t xml:space="preserve"> </w:t>
      </w:r>
      <w:r>
        <w:rPr/>
        <w:t>Em caso de princípio de incêndio usar primeiro os extintores existentes na edificação, se não for possível controlar, use o hidrante. No andar que tiver apenas dois brigadista devem combinar para alternar as funçõe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CONTROLE DO PROGRAMA DE BRIGADA DE INCÊNDI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3.1 Reuniões ordinária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evem ser realizadas reuniões semestrais com os membros da brigada, com registro em ata, onde serão discutidos os seguintes assunto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ções de cada membro da brigada dentro do plano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dições de uso dos equipamentos de combate a incêndio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resentação de problemas relacionados à prevenção de incêndios encontrados nas inspeções para que sejam feitas propostas corretivas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ualização das técnicas e táticas de combate a incêndio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erações ou mudanças do efetivo da brigada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tros assuntos de interess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3.2 Reuniões extraordinária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a ocorrência de um sinistro ou quando identificada uma situação de risco iminente, convocar uma reunião extraordinária para discussão e providências a serem tomadas. As decisões tomadas serão registradas em ata e enviadas às áreas competentes para as providências pertinent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3 Exercícios simulad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 ser realizado, semestralmente, no mínimo um exercício simulado no estabelecimento ou local de trabalho, com participação de toda a população. Imediatamente após o simulado, deve ser realizada uma reunião extraordinária para avaliação e correção das falhas ocorridas.  Deve ser elaborada ata na qual const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rário do evento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po gasto no abandono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po gasto no retorno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po gasto no atendimento de primeiros socorros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uação da brigada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ortamento da população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cipação do Corpo de Bombeiros e tempo gasto para sua chegada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lhas de equipamentos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lhas operacionais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ais problemas levantados na reuniã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ing3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PROCEDIMENTOS COMPLEMENTAR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1 Identificação da brigad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</w:rPr>
        <w:t>Devem ser fixados em locais visíveis e de grande circulação, quadros de aviso ou similar, sinalizando a existência da brigada de incêndio e indicando seus integrantes com suas respectivas localizaçõ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gadista deve usar constantemente e em lugar visível, um crachá que o identifique como membro da Brigad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caso de uma situação real ou simulado de emergência, o brigadista deve usar capacete para facilitar sua identificação e auxiliar na sua atuaçã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2 Comunicação interna e extern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detexto3"/>
        <w:numPr>
          <w:ilvl w:val="0"/>
          <w:numId w:val="29"/>
        </w:numPr>
        <w:rPr/>
      </w:pPr>
      <w:r>
        <w:rPr/>
        <w:t>Deve ser estabelecido previamente um sistema de comunicação entre os brigadistas, a fim de facilitar as operações durante a ocorrência de uma situação real ou simulado de emergênc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a comunicação pode ser feita por meio de telefones, sistemas de alarme, sistemas de som interno, etc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seja necessária a comunicação com meios externos (Corpo de Bombeiros) a recepcionista ou outra pessoa designada será responsável por acionar o órgão oficial competente. Para tanto faz-se necessário que essa pessoa seja devidamente treinada e que esteja instalada em local seguro e estratégico para o abandon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4.3 Ordem de abandon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 principal responsável pela brigada de incêndio (Coordenador geral) determina o início do abandono, devendo priorizar o(s) local(is) sinistrado(s), o(s) pavimento(s) superior(es) a este(s), o(s) setor(es) próximo(s) e o(s) local(is) de maior risc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4.4 Grupo de apoi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 grupo de apoio é formado pelos colaboradores da Segurança Patrimonial, SESMT e Equipe de Manutenção (eletricistas, encanadores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5 Recomendações gera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caso de simulação ou fato real, adotar os seguintes procedimentos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ter a calm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ar em ordem e sem atropelos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correr e não empurrar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gritar e não fazer algazarras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>não ficar na frente de pessoa em pânico, se não puder acalmá-la, evite-a, se possível avisar um brigadist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>todos os colaboradores, independente do cargos que ocupem na empresa, devem seguir rigorosamente as instruções dos brigadistas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nca voltar para apanhar objetos; fechar as portas e janelas ao sair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se afastar do grupo e não parar nos andares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var consigo os visitantes que estiverem em seu local de trabalho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patos de salto alto, devem ser evitados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acender ou apagar luzes, principalmente se sentir cheiro de gás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ixar a rua e as entradas livres para a ação dos bombeiros e do pessoal de socorro médico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utilizar os elevadores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subir a andares superiores, procurar sempre descer.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Arial" w:hAnsi="Arial"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color w:val="000000"/>
          <w:sz w:val="22"/>
        </w:rPr>
      </w:pPr>
      <w:r>
        <w:rPr>
          <w:color w:val="000000"/>
          <w:sz w:val="22"/>
        </w:rPr>
        <w:t>Em situações extremas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nca retirar as roupas, procurar molhá-las a fim de proteger a pele da temperatura elevada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>se houver necessidade de atravessar uma barreira de fogo, molhar todo o corpo (roupas, sapatos e cabelo). Proteger a respiração com um lenço molhado junto à boca e o nariz; manter-se sempre o mais próximo do chão; por ser o local com menor concentração de fumaça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>sempre que precisar abrir uma porta, certifique-se se a mesma não está quente e, mesmo assim, abrir vagarosament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ficar preso em algum ambiente, procurar inundar o local com água, mantendo-se sempre molhad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quisitos para os membros das Brigadas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rigada de Incêndio de ALTSA é um órgão da empresa de participação voluntária e sem qualquer caráter obrigatório ou remunerad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objetivo é a prevenção, o combate a incêndio, primeiros socorros e salvamentos urgent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s colaboradores podem participar das brigadas, desde que expresse o desejo e que esteja apto fisicam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reinamentos serão ministrados duas vezes ao ano, sendo obrigatório a presença do brigadist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 desligado da Brigada de Incêndios o brigadista que faltar a três reuniões consecutivas ou cinco vezes alternadas sem motivo justificáve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brigadista tem o dever de além de combater os incêndios, prestar socorros urgentes e de salvamentos, auxiliar na fiscalização das condições de segurança contra incêndio (prevenção). Toda a irregularidade deverá ser comunicada de imediato ao Setor Segurança Patrimoni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22"/>
        </w:rPr>
        <w:t>O brigadista deverá sempre se ater à pontualidade dos compromissos (aulas/treinamentos/visitas, etc), para o bom desempenho do programa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22"/>
        </w:rPr>
        <w:t>O brigadista deverá estar devidamente identificado com o símbolo da Brigada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object w:dxaOrig="12240" w:dyaOrig="64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05pt;margin-top:-6.3pt;width:511.2pt;height:318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0527027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ratégia de abandono em caso de emergência ou simulad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Plano A</w:t>
      </w:r>
      <w:r>
        <w:rPr>
          <w:rFonts w:cs="Arial" w:ascii="Arial" w:hAnsi="Arial"/>
          <w:sz w:val="22"/>
        </w:rPr>
        <w:t xml:space="preserve"> – Saídas pelas portas dos prédio Principal e Anexo, chegando na calçada vire a esquerda e dirija-se ao ponto já estabeleci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Plano B</w:t>
      </w:r>
      <w:r>
        <w:rPr>
          <w:rFonts w:cs="Arial" w:ascii="Arial" w:hAnsi="Arial"/>
          <w:sz w:val="22"/>
        </w:rPr>
        <w:t xml:space="preserve"> – Quando alguma saída (Principal e Anexo) estiver impossibilitada de uso, descer ao 1º subsolo, sair pela rampa da garagem e dirija-se ao ponto já estabeleci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chegar na calçada se o sentido da esquerda estiver bloqueado, vire a direita, sentido Corregedoria da Polícia Civil, contornar o quarteirão até chegar ao ponto de concentração, já estabeleci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Observação:</w:t>
      </w:r>
      <w:r>
        <w:rPr>
          <w:rFonts w:cs="Arial" w:ascii="Arial" w:hAnsi="Arial"/>
          <w:sz w:val="22"/>
        </w:rPr>
        <w:t xml:space="preserve"> Quando chegar no Térreo observe a sinalização luminosa. Cor verde saída principal livre, cor vermelha saída principal bloqueada.</w:t>
      </w:r>
    </w:p>
    <w:p>
      <w:pPr>
        <w:pStyle w:val="ParagrafoABNT"/>
        <w:numPr>
          <w:ilvl w:val="0"/>
          <w:numId w:val="0"/>
        </w:numPr>
        <w:ind w:left="0" w:right="62" w:hanging="0"/>
        <w:jc w:val="center"/>
        <w:rPr>
          <w:rFonts w:ascii="Arial" w:hAnsi="Arial" w:cs="Arial"/>
          <w:sz w:val="18"/>
          <w:lang w:val="pt-BR" w:eastAsia="en-US"/>
        </w:rPr>
      </w:pPr>
      <w:r>
        <w:rPr>
          <w:rFonts w:cs="Arial"/>
          <w:sz w:val="18"/>
          <w:lang w:val="pt-BR" w:eastAsia="en-US"/>
        </w:rPr>
      </w:r>
    </w:p>
    <w:p>
      <w:pPr>
        <w:pStyle w:val="ParagrafoABNT"/>
        <w:numPr>
          <w:ilvl w:val="0"/>
          <w:numId w:val="0"/>
        </w:numPr>
        <w:ind w:left="0" w:right="62" w:hanging="0"/>
        <w:jc w:val="center"/>
        <w:rPr>
          <w:sz w:val="18"/>
          <w:lang w:val="pt-BR" w:eastAsia="en-US"/>
        </w:rPr>
      </w:pPr>
      <w:r>
        <w:rPr>
          <w:sz w:val="18"/>
          <w:lang w:val="pt-BR" w:eastAsia="en-US"/>
        </w:rPr>
        <w:object w:dxaOrig="4500" w:dyaOrig="50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65pt;margin-top:18.75pt;width:504pt;height:544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9074398" r:id="rId8"/>
        </w:object>
      </w:r>
    </w:p>
    <w:p>
      <w:pPr>
        <w:pStyle w:val="ParagrafoABNT"/>
        <w:numPr>
          <w:ilvl w:val="0"/>
          <w:numId w:val="0"/>
        </w:numPr>
        <w:ind w:left="0" w:right="62" w:hanging="0"/>
        <w:rPr>
          <w:sz w:val="18"/>
          <w:lang w:val="pt-BR" w:eastAsia="en-US"/>
        </w:rPr>
      </w:pPr>
      <w:r>
        <w:rPr>
          <w:sz w:val="18"/>
          <w:lang w:val="pt-BR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51" w:right="851" w:gutter="0" w:header="720" w:top="1134" w:footer="720" w:bottom="13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raggadocio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2"/>
        <w:rFonts w:ascii="Arial" w:hAnsi="Arial" w:cs="Arial"/>
      </w:r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2"/>
        <w:rFonts w:ascii="Arial" w:hAnsi="Arial" w:cs="Arial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2"/>
      </w:rPr>
    </w:lvl>
  </w:abstractNum>
  <w:abstractNum w:abstractNumId="12">
    <w:lvl w:ilvl="0">
      <w:start w:val="1"/>
      <w:numFmt w:val="decimal"/>
      <w:lvlText w:val="%1º)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2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2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2"/>
        <w:rFonts w:ascii="Arial" w:hAnsi="Arial" w:cs="Arial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2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2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2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2"/>
        <w:rFonts w:ascii="Arial" w:hAnsi="Arial" w:cs="Arial"/>
      </w:rPr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2"/>
        <w:i w:val="false"/>
        <w:b/>
        <w:rFonts w:ascii="Arial" w:hAnsi="Arial" w:cs="Arial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2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2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2"/>
        <w:rFonts w:ascii="Arial" w:hAnsi="Arial" w:cs="Arial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2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2"/>
        <w:rFonts w:ascii="Arial" w:hAnsi="Arial" w:cs="Arial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10z0">
    <w:name w:val="WW8Num10z0"/>
    <w:qFormat/>
    <w:rPr>
      <w:rFonts w:ascii="Wingdings" w:hAnsi="Wingdings" w:cs="Wingdings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Wingdings" w:hAnsi="Wingdings" w:cs="Wingdings"/>
      <w:sz w:val="2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2z0">
    <w:name w:val="WW8Num22z0"/>
    <w:qFormat/>
    <w:rPr>
      <w:rFonts w:ascii="Wingdings" w:hAnsi="Wingdings" w:cs="Wingdings"/>
      <w:sz w:val="22"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8z0">
    <w:name w:val="WW8Num28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NBR">
    <w:name w:val="Título_NBR"/>
    <w:basedOn w:val="Normal"/>
    <w:qFormat/>
    <w:pPr>
      <w:autoSpaceDE w:val="false"/>
      <w:spacing w:lineRule="atLeast" w:line="440"/>
      <w:ind w:left="113" w:hanging="0"/>
    </w:pPr>
    <w:rPr>
      <w:rFonts w:ascii="Arial" w:hAnsi="Arial" w:cs="Arial"/>
      <w:b/>
      <w:bCs/>
      <w:spacing w:val="8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autoSpaceDE w:val="false"/>
    </w:pPr>
    <w:rPr>
      <w:sz w:val="20"/>
      <w:szCs w:val="20"/>
    </w:rPr>
  </w:style>
  <w:style w:type="paragraph" w:styleId="ABNT">
    <w:name w:val="ABNT"/>
    <w:qFormat/>
    <w:pPr>
      <w:widowControl/>
      <w:autoSpaceDE w:val="false"/>
      <w:bidi w:val="0"/>
      <w:spacing w:lineRule="atLeast" w:line="220" w:before="180" w:after="0"/>
      <w:jc w:val="both"/>
    </w:pPr>
    <w:rPr>
      <w:rFonts w:ascii="Arial" w:hAnsi="Arial" w:eastAsia="Times New Roman" w:cs="Arial"/>
      <w:color w:val="auto"/>
      <w:spacing w:val="8"/>
      <w:sz w:val="18"/>
      <w:szCs w:val="18"/>
      <w:lang w:val="en-US" w:eastAsia="en-US" w:bidi="ar-SA"/>
    </w:rPr>
  </w:style>
  <w:style w:type="paragraph" w:styleId="ParagrafoABNT">
    <w:name w:val="ParagrafoABNT"/>
    <w:basedOn w:val="ABNT"/>
    <w:qFormat/>
    <w:pPr>
      <w:numPr>
        <w:ilvl w:val="0"/>
        <w:numId w:val="13"/>
      </w:numPr>
      <w:ind w:left="284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5" w:hanging="0"/>
      <w:jc w:val="both"/>
    </w:pPr>
    <w:rPr>
      <w:rFonts w:ascii="Arial" w:hAnsi="Arial" w:cs="Arial"/>
      <w:sz w:val="18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sz w:val="18"/>
    </w:rPr>
  </w:style>
  <w:style w:type="paragraph" w:styleId="Textoembloco">
    <w:name w:val="Texto em bloco"/>
    <w:basedOn w:val="Normal"/>
    <w:qFormat/>
    <w:pPr>
      <w:ind w:left="1440" w:right="665" w:hanging="360"/>
      <w:jc w:val="center"/>
    </w:pPr>
    <w:rPr>
      <w:b/>
      <w:color w:val="0000FF"/>
      <w:sz w:val="28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</w:rPr>
  </w:style>
  <w:style w:type="paragraph" w:styleId="Listadecontinuao5">
    <w:name w:val="Lista de continuação 5"/>
    <w:basedOn w:val="Normal"/>
    <w:qFormat/>
    <w:pPr>
      <w:widowControl w:val="false"/>
      <w:spacing w:before="0" w:after="120"/>
      <w:ind w:left="1415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 17 revisad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5:47:00Z</dcterms:created>
  <dc:creator>DODC</dc:creator>
  <dc:description/>
  <dc:language>en-US</dc:language>
  <cp:lastModifiedBy>All</cp:lastModifiedBy>
  <cp:lastPrinted>2005-03-29T09:38:00Z</cp:lastPrinted>
  <dcterms:modified xsi:type="dcterms:W3CDTF">2006-02-03T23:35:00Z</dcterms:modified>
  <cp:revision>3</cp:revision>
  <dc:subject/>
  <dc:title>SUMÁRIO</dc:title>
</cp:coreProperties>
</file>