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StrongEmphasis"/>
          <w:rFonts w:ascii="Verdana" w:hAnsi="Verdana" w:cs="Verdana"/>
          <w:color w:val="000000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segurancanotrabalho.eng.br</w:t>
        </w:r>
      </w:hyperlink>
    </w:p>
    <w:p>
      <w:pPr>
        <w:pStyle w:val="NormalWeb"/>
        <w:jc w:val="center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FF"/>
          <w:sz w:val="26"/>
          <w:szCs w:val="20"/>
          <w:u w:val="single"/>
        </w:rPr>
        <w:t>PREVENÇÃO E COMBATE A INCÊNDIOS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FORMAS DE COMBUSTÃO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ombustão Completa</w:t>
      </w:r>
      <w:r>
        <w:rPr>
          <w:rFonts w:cs="Verdana" w:ascii="Verdana" w:hAnsi="Verdana"/>
          <w:color w:val="000000"/>
          <w:sz w:val="20"/>
          <w:szCs w:val="20"/>
        </w:rPr>
        <w:br/>
        <w:t>É aquela em que a queima produz calor e chamas e se processa em ambiente rico em comburent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ombustão Incompleta</w:t>
      </w:r>
      <w:r>
        <w:rPr>
          <w:rFonts w:cs="Verdana" w:ascii="Verdana" w:hAnsi="Verdana"/>
          <w:color w:val="000000"/>
          <w:sz w:val="20"/>
          <w:szCs w:val="20"/>
        </w:rPr>
        <w:br/>
        <w:t>É aquela em que a queima produz calor e pouca ou nenhuma chama e se processa em ambiente pobre em comburent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ombustão Espontânea</w:t>
      </w:r>
      <w:r>
        <w:rPr>
          <w:rFonts w:cs="Verdana" w:ascii="Verdana" w:hAnsi="Verdana"/>
          <w:color w:val="000000"/>
          <w:sz w:val="20"/>
          <w:szCs w:val="20"/>
        </w:rPr>
        <w:br/>
        <w:t>É aquela gerada de maneira natural, podendo ser pela ação de bactérias que fermentam materiais orgânicos, produzindo calor e liberando gases, alguns materiais entram em combustão sem fonte externa de calor, ocorre também na mistura de determinadas substancias químicas, quando a combinação gera calor e libera gases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plosão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É a queima de gases ou partículas sólidas em altíssima velocidade, em locais confinados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FORMAS DE PROPAGAÇÃO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 calor pode-se propagar de três diferentes maneiras: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Condução, Convecção e Irradiação</w:t>
      </w:r>
      <w:r>
        <w:rPr>
          <w:rFonts w:cs="Verdana" w:ascii="Verdana" w:hAnsi="Verdana"/>
          <w:color w:val="000000"/>
          <w:sz w:val="20"/>
          <w:szCs w:val="20"/>
        </w:rPr>
        <w:t>. Como tudo na natureza tende ao equilíbrio, o calor é transferido de objeto com temperatura mais alta para aqueles com temperatura mais baixa. O mais frio de dois objetos absorvera calor até que esteja com a mesma quantidade de energia do outr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ondução</w:t>
      </w:r>
      <w:r>
        <w:rPr>
          <w:rFonts w:cs="Verdana" w:ascii="Verdana" w:hAnsi="Verdana"/>
          <w:color w:val="000000"/>
          <w:sz w:val="20"/>
          <w:szCs w:val="20"/>
        </w:rPr>
        <w:t xml:space="preserve"> – É a transferência de calor através de um corpo sólido de molécula a molécula. Quando dois ou mais corpos estão em contato, o calor é conduzindo através deles como se fosse um só corpo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onvecção</w:t>
      </w:r>
      <w:r>
        <w:rPr>
          <w:rFonts w:cs="Verdana" w:ascii="Verdana" w:hAnsi="Verdana"/>
          <w:color w:val="000000"/>
          <w:sz w:val="20"/>
          <w:szCs w:val="20"/>
        </w:rPr>
        <w:t xml:space="preserve"> – É a transferência de calor pelo próprio movimento ascendente de massas de gases ou líquido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Irradiação</w:t>
      </w:r>
      <w:r>
        <w:rPr>
          <w:rFonts w:cs="Verdana" w:ascii="Verdana" w:hAnsi="Verdana"/>
          <w:color w:val="000000"/>
          <w:sz w:val="20"/>
          <w:szCs w:val="20"/>
        </w:rPr>
        <w:t xml:space="preserve"> – É a transmissão de calor por ondas de energia caloríficas que se deslocam através do espaço.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LASSIFICAÇÃO DOS INCÊNDIOS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FF0000"/>
          <w:sz w:val="20"/>
          <w:szCs w:val="20"/>
        </w:rPr>
        <w:t>INCÊNDIO</w:t>
      </w:r>
      <w:r>
        <w:rPr>
          <w:rFonts w:cs="Verdana" w:ascii="Verdana" w:hAnsi="Verdana"/>
          <w:color w:val="000000"/>
          <w:sz w:val="20"/>
          <w:szCs w:val="20"/>
        </w:rPr>
        <w:t xml:space="preserve"> é combustão sem controle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sa Classificação foi elaborada pela NFPA - Associação Nacional de Proteção a Incêndios/EUA, e adotada pelas: IFSTA - Associação Internacional para o Treinamento de Bombeiros/EUA, ABNT – Associação Brasileira de Normas Técnicas/BR e Corpos de Bombeiros/BR.</w:t>
        <w:br/>
        <w:t>Os incêndios são classificados de acordo com os materiais neles envolvidos, bem como a situação em que se encontram. Essa classificação determina a necessidade do agente extintor adequado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LASSE “A”</w:t>
      </w:r>
      <w:r>
        <w:rPr>
          <w:rFonts w:cs="Verdana" w:ascii="Verdana" w:hAnsi="Verdana"/>
          <w:color w:val="000000"/>
          <w:sz w:val="20"/>
          <w:szCs w:val="20"/>
        </w:rPr>
        <w:br/>
        <w:t>Combustíveis sólidos, ex. madeiras, papel, tecido, borracha, etc., caracterizado pelas cinzas e brasas que deixam como resíduos, sendo que a queima se da na superfície e em profundidad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LASSE “B”</w:t>
      </w:r>
      <w:r>
        <w:rPr>
          <w:rFonts w:cs="Verdana" w:ascii="Verdana" w:hAnsi="Verdana"/>
          <w:color w:val="000000"/>
          <w:sz w:val="20"/>
          <w:szCs w:val="20"/>
        </w:rPr>
        <w:br/>
        <w:t>Líquidos inflamáveis, graxas e gases combustíveis, caracterizados por não deixar resíduos e queimar apenas na superfície exposta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LASSE “C”</w:t>
      </w:r>
      <w:r>
        <w:rPr>
          <w:rFonts w:cs="Verdana" w:ascii="Verdana" w:hAnsi="Verdana"/>
          <w:color w:val="000000"/>
          <w:sz w:val="20"/>
          <w:szCs w:val="20"/>
        </w:rPr>
        <w:br/>
        <w:t>o Material e equipamentos energizados, caracterizado pelo risco de vida que oferec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CLASSE “D”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o Metais combustíveis, ex. magnésio, selênio, antimônio, lítio, potássio, alumínio fragmentado, zinco, titânio, sódio e zircônio, caracterizado pela queima em altas temperaturas e por reagir com agentes extintores comuns principalmente se contem água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METÓDOS DE EXTINÇÃ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Retirada do material combustível</w:t>
      </w:r>
      <w:r>
        <w:rPr>
          <w:rFonts w:cs="Verdana" w:ascii="Verdana" w:hAnsi="Verdana"/>
          <w:color w:val="000000"/>
          <w:sz w:val="20"/>
          <w:szCs w:val="20"/>
        </w:rPr>
        <w:t>, é o método mais simples de se extinguir um incêndio, baseia-se na retirada do material combustível, ainda não atingido, da área de propagação do fogo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Resfriamento</w:t>
      </w:r>
      <w:r>
        <w:rPr>
          <w:rFonts w:cs="Verdana" w:ascii="Verdana" w:hAnsi="Verdana"/>
          <w:color w:val="000000"/>
          <w:sz w:val="20"/>
          <w:szCs w:val="20"/>
        </w:rPr>
        <w:t xml:space="preserve"> é o método mais utilizado, consiste em diminuir a temperatura do material combustível que esta queimando, diminuindo, conseqüentemente, a liberação de gases ou vapores inflamávei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Abafamento</w:t>
      </w:r>
      <w:r>
        <w:rPr>
          <w:rFonts w:cs="Verdana" w:ascii="Verdana" w:hAnsi="Verdana"/>
          <w:color w:val="000000"/>
          <w:sz w:val="20"/>
          <w:szCs w:val="20"/>
        </w:rPr>
        <w:t xml:space="preserve"> consiste em impedir ou diminuir o contato do comburente com o material combustível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ção química</w:t>
      </w:r>
      <w:r>
        <w:rPr>
          <w:rFonts w:cs="Verdana" w:ascii="Verdana" w:hAnsi="Verdana"/>
          <w:color w:val="000000"/>
          <w:sz w:val="20"/>
          <w:szCs w:val="20"/>
        </w:rPr>
        <w:t xml:space="preserve"> consiste na utilização de certos componentes químicos, que lançados sobre o fogo, interrompem a reação em cadeia. 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AGENTES EXTINTOR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Água</w:t>
      </w:r>
      <w:r>
        <w:rPr>
          <w:rFonts w:cs="Verdana" w:ascii="Verdana" w:hAnsi="Verdana"/>
          <w:color w:val="000000"/>
          <w:sz w:val="20"/>
          <w:szCs w:val="20"/>
        </w:rPr>
        <w:br/>
        <w:t>Utilizado nos incêndios de classe: 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spuma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Utilizado nos incêndios de classe: A e 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Gás Carbônico (CO2)</w:t>
      </w:r>
      <w:r>
        <w:rPr>
          <w:rFonts w:cs="Verdana" w:ascii="Verdana" w:hAnsi="Verdana"/>
          <w:color w:val="000000"/>
          <w:sz w:val="20"/>
          <w:szCs w:val="20"/>
        </w:rPr>
        <w:br/>
        <w:t>Utilizado nos incêndios de classe: A, B e C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Pó Químico seco</w:t>
      </w:r>
      <w:r>
        <w:rPr>
          <w:rFonts w:cs="Verdana" w:ascii="Verdana" w:hAnsi="Verdana"/>
          <w:color w:val="000000"/>
          <w:sz w:val="20"/>
          <w:szCs w:val="20"/>
        </w:rPr>
        <w:br/>
        <w:t>Utilizado nos incêndios de classe: B e C (na classe D é utilizado pó químico especial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Gases Nobres limpos</w:t>
      </w:r>
      <w:r>
        <w:rPr>
          <w:rFonts w:cs="Verdana" w:ascii="Verdana" w:hAnsi="Verdana"/>
          <w:color w:val="000000"/>
          <w:sz w:val="20"/>
          <w:szCs w:val="20"/>
        </w:rPr>
        <w:br/>
        <w:t>Utilizado nos incêndios de classe: A, B e C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FF0000"/>
          <w:sz w:val="20"/>
          <w:szCs w:val="20"/>
        </w:rPr>
        <w:t>EXTINTORES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DE ÁGUA PRESSURIZADO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ste é o extintor mais indicado para o combate a príncipio de incêndio em materiais da classe “A” (sólidos); não deverá ser usado em hipótese alguma em materiais da classe “C” (elétricos energizados), pois a água é excelente condutor de eletricidade, o que acarretará no aumento do fogo; deve-se evitar também seu uso em produtos da classe “D” (materiais pirofóricos), como o magnésio, pó de alumínio e o carbonato de potássio, pois em contato com a água eles reagem de forma violenta.</w:t>
        <w:br/>
        <w:t>A água agirá por resfriamento e abafamento.</w:t>
        <w:br/>
        <w:t>Procedimentos para uso:</w:t>
        <w:br/>
        <w:t>- retirar o pino de segurança;</w:t>
        <w:br/>
        <w:t>- empunhar a mangueira e o gatilho; e</w:t>
        <w:br/>
        <w:t>- apertar o gatilho e dirigir o jato para a base do fog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DE ÁGUA PRESSURIZÁVEL (PRESSÃO INJETADA)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u uso é equivalente ao de água pressurizada, diferindo-se apenas externamente pelo pequeno cilindro contendo gás propelente, cuja válvula deve ser aberta no ato de sua utilização, a fim de pressurizar o ambiente interno do extintor, permitindo o seu funcionamento. O agente propulsor (propulente) é o gás carbônico (CO2).</w:t>
        <w:br/>
        <w:t>Procedimentos de uso:</w:t>
        <w:br/>
        <w:t>- abrir a válvula do cilindro de gás;</w:t>
        <w:br/>
        <w:t>- empunhar a mangueira e o gatilho; e</w:t>
        <w:br/>
        <w:t>- apertar o gatilho e dirigir o jato para a base do fog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DE PÓ QUÍMICO SECO (PQS)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É o mais indicado para ação em materiais da classe “B” (líquidos inflamáveis), mas também pode ser usado em materiais classe “A” e em último caso, na classe “C”. Age por abafamento, isolando o oxígênio e liberando gás carbônico assim que entra em contato com o fogo.</w:t>
        <w:br/>
        <w:t>Procedimentos para uso:</w:t>
        <w:br/>
        <w:t>- retirar o pino de segurança;</w:t>
        <w:br/>
        <w:t>- empunhar a pistola difusora; e</w:t>
        <w:br/>
        <w:t>- atacar o fogo acionando o gatilh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DE PQS COM PRESSÃO INJETÁVEL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 mesmas características do PQS pressurizado, mas mantendo externamente uma ampola de gás para a pressurização no instante do uso.</w:t>
        <w:br/>
        <w:t>Procedimentos para uso:</w:t>
        <w:br/>
        <w:t>- abrir a ampola de gás;</w:t>
        <w:br/>
        <w:t>- empunhar a pistola difusora; e</w:t>
        <w:br/>
        <w:t>- apertar o gatilho e dirigir a nuvem de pó para a base do fog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DE ESPUMA MECÂNICA PRESSURIZADO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espuma é gerada pelo batimento da água com o líquido gerador de espuma e ar (a mistura da água e do líquido gerador de espuma está sob pressão, sendo expelida ao acionamento do gatilho, juntando-se então ao arrastamento do ar atmosférico em sua passagem pelo esguicho).</w:t>
        <w:br/>
        <w:t>Será usado em princípios de incêndio das classes “A” e “B”.</w:t>
        <w:br/>
        <w:t>Procedimentos de uso:</w:t>
        <w:br/>
        <w:t>- retirar o pino de segurança;</w:t>
        <w:br/>
        <w:t>- empunhar o gatilho e o esguicho; e</w:t>
        <w:br/>
        <w:t>- apertar o gatilho, lançando a espuma contra o fog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DE ESPUMA MECÂNICA COM PRESSÃO INJETADA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 mesmas características do pressurizado, mas mantendo a ampola externa para a pressurização no instante do uso.</w:t>
        <w:br/>
        <w:t>Procedimentos para uso:</w:t>
        <w:br/>
        <w:t>- abrir a válvula do cilindro de gás;</w:t>
        <w:br/>
        <w:t>- retirar o pino de segurança;</w:t>
        <w:br/>
        <w:t>- empunhar o gatilho e o esguicho; e</w:t>
        <w:br/>
        <w:t>- apertar o gatilho, lançando a espuma contra o fog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DE ESPUMA QUÍMICA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mbora esteja em desuso no mercado, ainda é possível encontrá-lo em edificações. Seu funcionamento é possível devido a colocação do mesmo de “cabeça para baixo”, formando a reação de soluções aquosas de sulfato de alumínio e bicarbonato de sódio. Depois de iniciado o funcionamento, não é possível a interrupção da descarga.</w:t>
        <w:br/>
        <w:t>Deve ser usado em princípios de incêndio das classes “A” e “B”.</w:t>
        <w:br/>
        <w:t>Procedimentos para uso:</w:t>
        <w:br/>
        <w:t>- não deitar ou virar o extintor antes de chegar ao local do fogo;</w:t>
        <w:br/>
        <w:t>- no local, inverter a posição do cilindro; e</w:t>
        <w:br/>
        <w:t>- lançar a espuma contra o fog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DE GÁS CARBÔNICO (CO2)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É o mais indicado para a extinção de princípio de incêndio em materiais da classe “C” ( elétricos energizados ), podendo ser usado também na classe “B”.</w:t>
        <w:br/>
        <w:t>Procedimentos para uso:</w:t>
        <w:br/>
        <w:t>- retirar o pino de segurança;</w:t>
        <w:br/>
        <w:t>- empunhar o gatilho e o difusor; e</w:t>
        <w:br/>
        <w:t>- apertar o gatilho, dirigindo o difusor por toda a extensão do fog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  <w:lang w:val="es-ES_tradnl"/>
        </w:rPr>
        <w:t>EXTINTOR DE HALOGENADO (HALON)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mposto por elementos halogênios (flúor, cloro, bromo e iodo).</w:t>
        <w:br/>
        <w:t>Atua por abafamento, quebrando a reação em cadeia que alimenta o fogo.</w:t>
        <w:br/>
        <w:t>Ideal para o combate a princípios de incêndio em materiais da classe “C”.</w:t>
        <w:br/>
        <w:t>Procedimentos para uso:</w:t>
        <w:br/>
        <w:t>- retirar o pino de segurança;</w:t>
        <w:br/>
        <w:t>- empunhar o gatilho e o difusor; e</w:t>
        <w:br/>
        <w:t>- acionar o gatilho, dirigindo o jato para a base do fogo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EXTINTOR SOBRE RODAS (CARRETA)</w:t>
      </w:r>
    </w:p>
    <w:p>
      <w:pPr>
        <w:pStyle w:val="NormalWeb"/>
        <w:ind w:left="720" w:righ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diferença dos extintores em geral é a sua capacidade. Devido ao seu tamanho, sua operação requer duas pessoas.</w:t>
        <w:br/>
        <w:t>As carretas podem sêr:</w:t>
        <w:br/>
        <w:t>- de água;</w:t>
        <w:br/>
        <w:t>- de espuma mecânica;</w:t>
        <w:br/>
        <w:t>- de espuma química;</w:t>
        <w:br/>
        <w:t>- de pó químico seco; e</w:t>
        <w:br/>
        <w:t>- de gás carbônico.</w:t>
      </w:r>
    </w:p>
    <w:p>
      <w:pPr>
        <w:pStyle w:val="Normal"/>
        <w:rPr/>
      </w:pPr>
      <w:r>
        <w:rPr/>
        <w:t>Fonte:   Adaptação João Carlos Pinto Filho – Técnico de Segurança no Trabalh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gurancanotrabalho.eng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56:00Z</dcterms:created>
  <dc:creator>João Carlos Pinto Filho</dc:creator>
  <dc:description/>
  <dc:language>en-US</dc:language>
  <cp:lastModifiedBy>João Carlos Pinto Filho</cp:lastModifiedBy>
  <dcterms:modified xsi:type="dcterms:W3CDTF">2004-04-14T17:58:00Z</dcterms:modified>
  <cp:revision>1</cp:revision>
  <dc:subject/>
  <dc:title>www</dc:title>
</cp:coreProperties>
</file>